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 میانترم دوره دوم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طبقه‌بندی ادیان بر اساس نژاد، دینهای اقوام عرب و عبری جزو ك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ه‌ان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6867352" r:id="rId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شر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12686153" r:id="rId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سام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40253781" r:id="rId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ملل خاور د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9547232" r:id="rId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آریای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ب مقدس كهن هندی به ویژه ریگ ودا،از منابع مستقیم مطالعۀ كدامیک از ادی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یر است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92310392" r:id="rId1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خاور د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38256107" r:id="rId1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خاور نزدیک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06266341" r:id="rId1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آریای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54498440" r:id="rId1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حوزۀ مدیترانۀ باستان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از ویژگیهای ادیان اقوام آریایی پیش از ظهور زردش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84933978" r:id="rId1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دس آت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37201030" r:id="rId2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رستش مظاهر طبیع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99018839" r:id="rId2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شیطان و فرشتگان مقرب چهارگا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09721876" r:id="rId2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ربانی‌های حیوان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خامنشیان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07100852" r:id="rId2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 طور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ی بوده‌ا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21174863" r:id="rId2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 و مسیح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‌ا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45220128" r:id="rId3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ت پرست بوده‌ا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50483119" r:id="rId3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ی بسیار نزدیک به دیانت زردشت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‌ا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ارسیان هند چه كسانی هستن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20755828" r:id="rId3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رسی زبانان ساكن هندوست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22155743" r:id="rId3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ی كه پس از حملۀ اسكندر به هند گریخت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12393369" r:id="rId3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ی كه پس از فتح ایران به دست مسلمانان، به هند مها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16243" r:id="rId4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 باقیمانده از 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خامنش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یم‌ترین بخش اوستا كدام است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45647193" r:id="rId4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س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50121205" r:id="rId4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شتها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12294406" r:id="rId4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اه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71980618" r:id="rId4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دیدا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یشتر احكام فقهی و حقوقی زردشتی در كدام بخش اوستا آم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92371303" r:id="rId5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دا 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14438011" r:id="rId5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دیدا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36296182" r:id="rId5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ك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93820467" r:id="rId5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یسپر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بارۀ دین در دورۀ ساسانی كدام گزینه درست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8334152" r:id="rId5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 این دوره دین زردشتی سركوب شد</w:t>
      </w:r>
      <w:r>
        <w:rPr>
          <w:b/>
          <w:bCs/>
          <w:rtl w:val="true"/>
        </w:rPr>
        <w:t xml:space="preserve">. </w:t>
        <w:br/>
      </w:r>
      <w:r>
        <w:rPr>
          <w:b/>
          <w:bCs/>
          <w:rtl w:val="true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6233699" r:id="rId6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یحیت دین قالب این دوره بوده 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29713205" r:id="rId6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 این دوره دین زردشتی رسمیت یافت</w:t>
      </w:r>
      <w:r>
        <w:rPr>
          <w:b/>
          <w:bCs/>
          <w:rtl w:val="true"/>
        </w:rPr>
        <w:t xml:space="preserve">. </w:t>
        <w:br/>
      </w:r>
      <w:r>
        <w:rPr>
          <w:b/>
          <w:bCs/>
          <w:rtl w:val="true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33877486" r:id="rId6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ان از ایران اخراج شد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نا بر دین زردشتی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84586818" r:id="rId6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ی جهان، مخلوق اهریمن و بخش مینوی مخلوق اهورامزد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96288139" r:id="rId6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نیا پلید است و تنها باید به معنویات پرداخ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20454972" r:id="rId7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 دو بخش مادی و مینوی جهان، مخلوق اهورامز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مورد احترام 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40468891" r:id="rId7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 دو بخش 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 اهریمن است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جزو عقاید زردشتی دربارۀ مرگ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86590063" r:id="rId7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عبور ارواح از پل چینو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11081202" r:id="rId7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توزین اعمال نیک و ب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06954782" r:id="rId7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تناسخ ارواح مردگ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91431066" r:id="rId8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بهشت و جهنم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 عقیدۀ زردشتیان، مردگانی كه میزان اعمل نیک و بدشان یك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2118476931" r:id="rId8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بهش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رو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74367143" r:id="rId8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ی‌گردند تا فرصتی دیگر داشته باش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17154593" r:id="rId8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ا زمان رستاخیز در همیستگان به سر می‌بر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68681904" r:id="rId8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دوزخ می‌روند</w:t>
      </w:r>
    </w:p>
    <w:p>
      <w:pPr>
        <w:pStyle w:val="NormalWeb"/>
        <w:bidi w:val="1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آیین در دین زردشتی وجود ندار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25884307" r:id="rId9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ما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361963189" r:id="rId9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زه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94896411" r:id="rId9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شنهای عباد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10356582" r:id="rId9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قد ازدواج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یین مهری با كدام دین درآمیخته و به اسطوره‌های آن شكل دا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081117518" r:id="rId9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025269448" r:id="rId10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یحی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57203863" r:id="rId10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دی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04243951" r:id="rId10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یین زروان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آیین در دورۀ ساسانی به وجود آم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53484993" r:id="rId10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دی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93674061" r:id="rId10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7384430" r:id="rId11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نو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123767794" r:id="rId11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هر پرست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مربوط به آیین مانی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19573077" r:id="rId11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یاه‌خوار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34541299" r:id="rId11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دت در خانگاهها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27718848" r:id="rId11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دداری گزید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 ازدوا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21550862" r:id="rId12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دت در كنیسه‌ها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رمانهای ده‌گانه به كدام پیامبر وحی ش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724247928" r:id="rId12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نو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51205162" r:id="rId12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94138902" r:id="rId12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ابراهی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08093518" r:id="rId12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یوشع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جزو فرمانهای ده‌گانۀ یهودی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64454769" r:id="rId13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ع قتل نف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56700672" r:id="rId13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ع دزد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77742631" r:id="rId13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سان به پدر و ما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094929025" r:id="rId13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رداخت مالیاتهای شرع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نظام سنتی یهودی، وظیفۀ كهانت و سرپرستی امور دینی یهودیان با كدام س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084965585" r:id="rId13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یوس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968435941" r:id="rId14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لاو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744809278" r:id="rId14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موس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264726941" r:id="rId14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برانیان باستان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726053351" r:id="rId14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531582244" r:id="rId14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گانه پرست بو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137797136" r:id="rId15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جموعه ای از ارواح خیر و شر را در م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یعت پرستش می‌كر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25947164" r:id="rId15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رشید 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ستش می‌كرد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پایان كدام دوره از تاریخ بنی‌اسراییل، پادشاهی بنی‌اسراییلی آغ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26742662" r:id="rId15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عبریان باس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314526138" r:id="rId15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داور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709962022" r:id="rId15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پراكندگی ا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243374904" r:id="rId16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پراكندگی بزرگ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fontTable" Target="fontTable.xml"/><Relationship Id="rId163" Type="http://schemas.openxmlformats.org/officeDocument/2006/relationships/settings" Target="settings.xml"/><Relationship Id="rId1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17:00Z</dcterms:created>
  <dc:creator>laleh</dc:creator>
  <dc:description/>
  <cp:keywords/>
  <dc:language>en-US</dc:language>
  <cp:lastModifiedBy>laleh</cp:lastModifiedBy>
  <dcterms:modified xsi:type="dcterms:W3CDTF">2008-06-29T20:18:00Z</dcterms:modified>
  <cp:revision>1</cp:revision>
  <dc:subject/>
  <dc:title/>
</cp:coreProperties>
</file>